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rFonts w:cs="Nimbus Roman No9 L;Arial Unicode MS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24.02.2025 № 67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823 456,84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5 407 913,78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340 456,84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4 685 913,78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 823 456 (сто девяносто пять миллионов восемьсот двадцать три тысячи четыреста пятьдесят шесть) рублей 84 копейки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/>
      </w:pPr>
      <w:r>
        <w:rPr/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41 2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427 7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944 70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407 91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685 91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823 4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340 45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767 856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67 8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41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427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9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44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407 913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685 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823 456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340 4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5-02-24T15:10:00Z</cp:lastPrinted>
  <dcterms:modified xsi:type="dcterms:W3CDTF">2025-02-26T08:04:00Z</dcterms:modified>
  <cp:revision>248</cp:revision>
  <dc:subject/>
  <dc:title>       </dc:title>
</cp:coreProperties>
</file>